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материал по технологии за курс 5 – 8 класс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тесты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время выполнения тестов 45 мин.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35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ород деревьев являются ядровым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 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3030" w:dyaOrig="4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5pt;height:154.4pt" filled="f" o:ole="">
                  <v:imagedata r:id="rId3" o:title=""/>
                </v:shape>
                <o:OLEObject Type="Embed" ProgID="" ShapeID="ole_rId2" DrawAspect="Content" ObjectID="_538318031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 рисунку выберите неверно написанную позици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ердцевин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сердцевинные луч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ядр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камбий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энергетически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шин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я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е станк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е машины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4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ус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араллельных лини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чной распиловки досо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ерпендикулярных лини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5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етали по чертежу равен 41 -+ 0,2 . Годными являются детали, имеющие размеры. </w:t>
              <w:br/>
              <w:t>1) 41,3</w:t>
              <w:br/>
              <w:t>2) 41,2</w:t>
              <w:br/>
              <w:t>3) 41,5</w:t>
              <w:br/>
              <w:t>4) 40,8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6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форма зубьев 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и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дольного пиления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угольный зуб</w:t>
              <w:br/>
            </w:r>
            <w:r>
              <w:rPr/>
              <w:object w:dxaOrig="2475" w:dyaOrig="15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6pt;height:75.6pt" filled="f" o:ole="">
                  <v:imagedata r:id="rId7" o:title=""/>
                </v:shape>
                <o:OLEObject Type="Embed" ProgID="" ShapeID="ole_rId6" DrawAspect="Content" ObjectID="_1212226302" r:id="rId6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 имеет форму равностороннего или равнобедренного треугольника </w:t>
              <w:br/>
            </w:r>
            <w:r>
              <w:rPr/>
              <w:object w:dxaOrig="2475" w:dyaOrig="15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6pt;height:75.6pt" filled="f" o:ole="">
                  <v:imagedata r:id="rId9" o:title=""/>
                </v:shape>
                <o:OLEObject Type="Embed" ProgID="" ShapeID="ole_rId8" DrawAspect="Content" ObjectID="_1535565297" r:id="rId8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 имеет форму прямоугольника</w:t>
              <w:br/>
            </w:r>
            <w:r>
              <w:rPr/>
              <w:object w:dxaOrig="2475" w:dyaOrig="15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6pt;height:75.6pt" filled="f" o:ole="">
                  <v:imagedata r:id="rId11" o:title=""/>
                </v:shape>
                <o:OLEObject Type="Embed" ProgID="" ShapeID="ole_rId10" DrawAspect="Content" ObjectID="_1644421626" r:id="rId10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овый зуб</w:t>
              <w:br/>
            </w:r>
            <w:r>
              <w:rPr/>
              <w:object w:dxaOrig="2820" w:dyaOrig="15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3.95pt;height:75.6pt" filled="f" o:ole="">
                  <v:imagedata r:id="rId13" o:title=""/>
                </v:shape>
                <o:OLEObject Type="Embed" ProgID="" ShapeID="ole_rId12" DrawAspect="Content" ObjectID="_814651727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7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ежущий инструмент, применяемый при обработке заготовок н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окарных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н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зывается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и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8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шерхебель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обработки чистовой поверхности искусственного материа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 с плоским ножо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к для строгания с узким и закругленным ножо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делочных работ древесины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9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пределяют по этой формуле</w:t>
              <w:br/>
              <w:br/>
            </w:r>
            <w:r>
              <w:rPr/>
              <w:object w:dxaOrig="2475" w:dyaOrig="15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7.6pt;height:75.6pt" filled="f" o:ole="">
                  <v:imagedata r:id="rId16" o:title=""/>
                </v:shape>
                <o:OLEObject Type="Embed" ProgID="" ShapeID="ole_rId15" DrawAspect="Content" ObjectID="_1708111312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уг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0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часть токарно – винторезного станка предназначена для закрепления и перемещения резц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баб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баб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порт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зки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вид обработки металла, известный еще до нашей эр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авле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ле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ая обработка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2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– это спла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с кремние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а с кислородо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с азото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а с углеродом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какой передачи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верлильном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нк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ращение свер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ённой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чно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о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атой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4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электропровод марки ПВ 3×1,5 . Укажите сечение жилы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ода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м2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мм2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мм2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5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входит в поисково – исследовательский этап творческого проекта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темы прое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нформации по теме прое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лучшей идеи  и ее исследования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6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делать круглое отверстие в металлической пластине, надо использова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вертку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ль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№ 17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ежущий инструмент, применяемый при обработке заготовок на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окарных стан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зывае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и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8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й стране используют квартирные электрические сет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ого тока 220 В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ого тока с частотой 70 Гц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го тока с напряжением 220 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– переменного тока 220 В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9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художественной обработки древесин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ч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о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0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лины должен быть гвоздь для прибивания детали толщиной 5 м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м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5 м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20 м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м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ансформато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ляют преобразова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 в постоянны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ток в переменны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 одного напряжения определенной частоты в переменный ток другого напряжения той же частот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у колебания тока на выход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ансформатора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2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зел станка преобразует вращательное движение ходового вала в прямолинейное поступательное движение суппорта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 стан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стан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одачи 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овещании осуществляется передач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 изображе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х сигналов   (2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4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ая часть бюджета семьи включает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тдых, развлечен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у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едпринимательской деятельности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5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маркетинга в работе фирмы являе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боты фирм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ирм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деятельностью фирмы (2 бал)</w:t>
            </w:r>
          </w:p>
        </w:tc>
      </w:tr>
      <w:tr>
        <w:trPr>
          <w:trHeight w:val="188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требностей рынка и рекламы продукции фирмы 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6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остребованы на рынке труда в нашей стране в настоящее врем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о – технические работники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ы 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7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целостного объекта, все элементы которого находятся во взаимной связи и гармонии». Так в дизайне можно определить такое понятие ка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 (1 бал)</w:t>
            </w:r>
          </w:p>
          <w:p>
            <w:pPr>
              <w:pStyle w:val="Normal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8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бора профессии необходим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кие профессии в настоящее время являются востребованными и высокооплачиваемыми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мнение друзе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мнение родственник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перспективу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9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делочным работам в строительстве относя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лка пол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лка потолков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кление окон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30 </w:t>
            </w:r>
          </w:p>
        </w:tc>
      </w:tr>
      <w:tr>
        <w:trPr>
          <w:trHeight w:val="1200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вернутых верхних салазках суппорта обрабатывают поверхности. </w:t>
              <w:br/>
              <w:t>1)Конические</w:t>
              <w:br/>
              <w:t>2)Горизонтальные</w:t>
              <w:br/>
              <w:t>3)Повернутые (2 бал)</w:t>
            </w:r>
          </w:p>
        </w:tc>
      </w:tr>
      <w:tr>
        <w:trPr>
          <w:trHeight w:val="255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ктическая работ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выполняется за 45 мин.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ить шиповое столярное соединение в три шипа (время выполнения 40 минут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Ширина шипа 15 мм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Ширина заготовки 75 мм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Толщина заготовки 18 мм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fo.citroen.ru/request/test-drive/" TargetMode="External"/><Relationship Id="rId5" Type="http://schemas.openxmlformats.org/officeDocument/2006/relationships/hyperlink" Target="http://alpindustria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yperlink" Target="http://220-volt.ru/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hyperlink" Target="http://220-volt.ru/" TargetMode="External"/><Relationship Id="rId18" Type="http://schemas.openxmlformats.org/officeDocument/2006/relationships/hyperlink" Target="http://220-volt.ru/" TargetMode="External"/><Relationship Id="rId19" Type="http://schemas.openxmlformats.org/officeDocument/2006/relationships/hyperlink" Target="http://220-volt.ru/" TargetMode="External"/><Relationship Id="rId20" Type="http://schemas.openxmlformats.org/officeDocument/2006/relationships/hyperlink" Target="http://220-volt.ru/" TargetMode="External"/><Relationship Id="rId21" Type="http://schemas.openxmlformats.org/officeDocument/2006/relationships/hyperlink" Target="http://220-volt.ru/" TargetMode="External"/><Relationship Id="rId22" Type="http://schemas.openxmlformats.org/officeDocument/2006/relationships/hyperlink" Target="http://220-vol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49:00Z</dcterms:created>
  <dc:creator>314</dc:creator>
  <dc:description/>
  <cp:keywords/>
  <dc:language>en-US</dc:language>
  <cp:lastModifiedBy>Рамзия</cp:lastModifiedBy>
  <dcterms:modified xsi:type="dcterms:W3CDTF">2017-06-06T12:00:00Z</dcterms:modified>
  <cp:revision>8</cp:revision>
  <dc:subject/>
  <dc:title/>
</cp:coreProperties>
</file>